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TAJA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ITJ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0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neag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rgent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/11/20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3.0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á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3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9/11/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,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,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0,69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68,86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TAJA  GOI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n-US"/>
        </w:rPr>
        <w:t>DH: ITJ_001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ERFORACIÓN: PP-GO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7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7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1810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21810" cy="359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15:00Z</dcterms:created>
  <dc:creator>Rafael</dc:creator>
  <dc:description/>
  <cp:keywords/>
  <dc:language>en-US</dc:language>
  <cp:lastModifiedBy>Mario Souza Filho</cp:lastModifiedBy>
  <cp:lastPrinted>2008-06-15T10:43:00Z</cp:lastPrinted>
  <dcterms:modified xsi:type="dcterms:W3CDTF">2008-06-20T14:15:00Z</dcterms:modified>
  <cp:revision>2</cp:revision>
  <dc:subject/>
  <dc:title>AURIFLAMA SP</dc:title>
</cp:coreProperties>
</file>